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630054435"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489942780"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434852422"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470236768"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184005850"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584506570"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826996508"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255284209"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132533419"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301736545"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570518202"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254872737"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2066028301"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508196812"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728440621"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