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901580328"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2548434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879355342"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72265516"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