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51432953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43843243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6651924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0425003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76913080"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45516059"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