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380463204"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76487492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1815142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2748967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