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527092017"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751737751"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692629221"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096946455"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993098496"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801349978"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